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/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  <w:t>Календарный тематический план по физической культуре на 19-23 мая 2020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102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972"/>
        <w:gridCol w:w="1512"/>
        <w:gridCol w:w="1748"/>
        <w:gridCol w:w="1197"/>
        <w:gridCol w:w="2624"/>
      </w:tblGrid>
      <w:tr>
        <w:trPr/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класс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indiasalahov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>
          <w:trHeight w:val="936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виды спорта. Спортивная борьба. Способы передвижения, захваты, блоки и упоры, приемы. Физическая подготовка борц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борьба. Способы передвижения, захваты, блоки и упоры, прие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е совершенствование. Спортивно - оздоровительная деятельность. Национальные виды спорта. Спортивная борьба. Правила соревнований по спортивной борьбе. Планирование, организация и проведение соревнов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: «Правила соревнований по спортивной борьбе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е совершенствование. Спортивно - оздоровительная деятельность. Национальные виды спорта. Спортивная борьба. Правила соревнований по спортивной борьбе. Планирование, организация и проведение соревнов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соревнований по спортивной борьб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– WhatsApp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7:35:00Z</dcterms:created>
  <dc:creator>Рамиль</dc:creator>
  <dc:description/>
  <dc:language>en-US</dc:language>
  <cp:lastModifiedBy>Рамиль</cp:lastModifiedBy>
  <dcterms:modified xsi:type="dcterms:W3CDTF">2020-05-06T07:45:00Z</dcterms:modified>
  <cp:revision>1</cp:revision>
  <dc:subject/>
  <dc:title/>
</cp:coreProperties>
</file>